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Verdana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sz w:val="24"/>
        </w:rPr>
        <w:t>Załącznik Nr 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unki Techniczne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21"/>
      </w:tblGrid>
      <w:tr>
        <w:trPr>
          <w:tblHeader w:val="true"/>
          <w:cantSplit w:val="true"/>
        </w:trPr>
        <w:tc>
          <w:tcPr>
            <w:tcW w:w="9356" w:type="dxa"/>
            <w:gridSpan w:val="2"/>
            <w:tcBorders/>
            <w:shd w:fill="D9D9D9" w:val="clea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bookmarkStart w:id="0" w:name="_Ref309725230"/>
            <w:r>
              <w:rPr>
                <w:rFonts w:eastAsia="Verdana"/>
                <w:b/>
              </w:rPr>
              <w:t xml:space="preserve">               </w:t>
            </w:r>
            <w:bookmarkEnd w:id="0"/>
          </w:p>
        </w:tc>
      </w:tr>
      <w:tr>
        <w:trPr/>
        <w:tc>
          <w:tcPr>
            <w:tcW w:w="113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pól Torowo - Sieciowy określa warunki techniczne jakie są wymagane dla urządzeń pokładowych montowanych w wagonie tramwajowym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ść wymagań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erta obejmuje zainstalowanie kompletnych zestawów i elementów takich ja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ładowy moduł komunikacyjny  KB-03, rys. nr 1 i rys. nr 2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ę TRANS-25 K/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bel RADOX GKW-LW/S EMC 2x2x0,5 black 0,6/1kV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Sprawdzanie  obwodów  instalacyj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owanie kompletnej instalacji z dostarczeniem  protokołów instalacyjno - pomiarowych.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Urządzenia przeznaczone do zainstalowania w wagonie tramwajowym muszą być przystosowane do wielkości zasilania urządzeń pokładowych systemu VETRA i wynosić 24 V DC (+20;-30%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Urządzenia pokładowe muszą  komunikować się z urządzeniami systemu sterowania zwrotnicami poprzez transmisje dwukierunkową realizowaną  przy pomocy sygnału radiowego o częstotliwości 2,4 GHz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Wykonać przegląd i konserwację urządzeń zamontowanych pod wagonem tramwajowym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Parametry urządzeń muszą być tak dobrane aby zapewniały prawidłową dwukierunkową transmisję danych pomiędzy urządzeniami pokładowymi w wagonie tramwajowym a urządzeniami systemu sterowania zwrotnicami przy wysokości zawieszenia anteny 300 ÷ 500 mm nad poziomem główki szyn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Antena musi być przystosowana do zamontowania na podwoziu wagonu tramwajowego i odporna na działanie wilgoci, wody, środków chemicznych  stosowanych do letniego i zimowego utrzymania dróg tramwajowych.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Urządzenia pokładowe muszą być przystosowane do zamontowania w szafie aparatowej a klawiatura na pulpicie motorniczego w miejscu uzgodnionym i inwestorem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Urządzenie pokładowe musi być wyposażone w następujący interfejs:</w:t>
            </w:r>
          </w:p>
          <w:p>
            <w:pPr>
              <w:pStyle w:val="Normal"/>
              <w:ind w:left="317" w:hanging="142"/>
              <w:rPr/>
            </w:pPr>
            <w:r>
              <w:rPr>
                <w:rFonts w:cs="Arial" w:ascii="Arial" w:hAnsi="Arial"/>
              </w:rPr>
              <w:t>■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interface do połączenia komputera PC, (konfiguracja, wymiana firmware, w  celach diagnostycznych, itp.) </w:t>
            </w:r>
          </w:p>
          <w:p>
            <w:pPr>
              <w:pStyle w:val="Normal"/>
              <w:ind w:left="317" w:hanging="142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Urządzenia pokładowe musi posiadać do komunikacji z urządzeniami port szeregowy RS 485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Połączenia urządzeń pojazdowych do instalacji elektrycznych wagonu tramwajowego muszą być zrealizowane za pośrednictwem złączy wielostykowych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Urządzenie pokładowe montowane w wagonie tramwajowym  musi być kompatybilne z systemem sterowania zwrotnic przyjętym w mieście Bydgoszczy oraz w zadaniu budowy pt.„Tramwaj do Fordonu”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Urządzenie pokładowe musi nadawać pakiet zawierający następują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cje: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ierunek jazdy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iejsce montażu urządzenia (przód/tył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Numer identyfikacyjny pojazdu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●</w:t>
            </w:r>
            <w:r>
              <w:rPr>
                <w:rFonts w:eastAsia="Verdana"/>
              </w:rPr>
              <w:t xml:space="preserve">   </w:t>
            </w:r>
            <w:r>
              <w:rPr/>
              <w:t>Kod cel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0"/>
        </w:rPr>
        <w:t>Wykonawca powinien posiadać  odpowiedni sprzęt do tego typu wykonywania czynności prowadzenia prac montażowych i łączeniowych, urządzenia i narzędzia oraz wykwalifikowany personel posiadający  wymagane prawem uprawnienia:</w:t>
      </w:r>
    </w:p>
    <w:p>
      <w:pPr>
        <w:pStyle w:val="Akapitzlist"/>
        <w:numPr>
          <w:ilvl w:val="0"/>
          <w:numId w:val="1"/>
        </w:numPr>
        <w:rPr>
          <w:szCs w:val="20"/>
        </w:rPr>
      </w:pPr>
      <w:r>
        <w:rPr>
          <w:szCs w:val="20"/>
        </w:rPr>
        <w:t>świadectwa kwalifikacyjne typu D (dozór) i typu E (eksploatacja) uprawniających do zajmowania się dozorem i eksploatacją urządzeń, instalacji i sieci o napięciu do 1 kV.</w:t>
      </w:r>
    </w:p>
    <w:p>
      <w:pPr>
        <w:pStyle w:val="Akapitzlist"/>
        <w:ind w:left="928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1"/>
        </w:numPr>
        <w:rPr>
          <w:szCs w:val="20"/>
        </w:rPr>
      </w:pPr>
      <w:r>
        <w:rPr>
          <w:szCs w:val="20"/>
        </w:rPr>
        <w:t xml:space="preserve">znajomość systemu komunikacyjnego dwukierunkowego 2,4 GHz          w zakresie konfiguracji,   administracji oraz eksploatacji modułów Systemu funkcjonującym w ZDM i KP. </w:t>
      </w:r>
    </w:p>
    <w:p>
      <w:pPr>
        <w:pStyle w:val="Akapitzlist"/>
        <w:ind w:lef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1"/>
        </w:numPr>
        <w:rPr>
          <w:szCs w:val="20"/>
        </w:rPr>
      </w:pPr>
      <w:r>
        <w:rPr>
          <w:szCs w:val="20"/>
        </w:rPr>
        <w:t>posiadać niezbędne kwalifikacje, doświadczenia i upoważnienia potwierdzone przez producenta  Systemu komunikacyjnego dwukierunkowego 2,4 GHz  do modyfikacji oprogramowania wchodzącego w skład systemu komunikacyjnego dwukierunkowego 2,4 GHz niezbędnych do wykonywania czynności serwisowych Systemu, całości systemu lub jego wybranych funkcjonalności.</w:t>
      </w:r>
    </w:p>
    <w:p>
      <w:pPr>
        <w:pStyle w:val="Akapitzlist"/>
        <w:ind w:left="0" w:hanging="0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1"/>
        </w:numPr>
        <w:rPr>
          <w:szCs w:val="20"/>
        </w:rPr>
      </w:pPr>
      <w:r>
        <w:rPr>
          <w:szCs w:val="20"/>
        </w:rPr>
        <w:t>posiadać autoryzacje producenta systemu komunikacyjnego dwukierunkowego 2,4 GHz  w zakresie instalacji i uruchomienia systemu komunikacyjnego dwukierunkowego 2,4 GHz w wagonach tramwajow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720" w:hanging="436"/>
        <w:rPr>
          <w:rFonts w:eastAsia="Verdana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00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ordinal"/>
      <w:lvlText w:val="GW.%1"/>
      <w:lvlJc w:val="left"/>
      <w:pPr>
        <w:tabs>
          <w:tab w:val="num" w:pos="567"/>
        </w:tabs>
        <w:ind w:left="567" w:hanging="567"/>
      </w:pPr>
      <w:rPr>
        <w:b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Times New Roman"/>
      <w:sz w:val="20"/>
      <w:szCs w:val="24"/>
    </w:rPr>
  </w:style>
  <w:style w:type="character" w:styleId="StopkaZnak">
    <w:name w:val="Stopka Znak"/>
    <w:qFormat/>
    <w:rPr>
      <w:rFonts w:ascii="Verdana" w:hAnsi="Verdana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/>
  <dc:description/>
  <dc:language>en-US</dc:language>
  <cp:lastModifiedBy/>
  <dcterms:modified xsi:type="dcterms:W3CDTF">2017-07-06T07:37:00Z</dcterms:modified>
  <cp:revision>1</cp:revision>
  <dc:subject/>
  <dc:title/>
</cp:coreProperties>
</file>