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mówienia:  Rozbudowa systemu automatyki zwrotnic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dresy obiektów:    </w:t>
      </w:r>
      <w:r>
        <w:rPr>
          <w:rFonts w:cs="Arial" w:ascii="Arial" w:hAnsi="Arial"/>
          <w:sz w:val="24"/>
          <w:szCs w:val="24"/>
        </w:rPr>
        <w:t xml:space="preserve">Rondo Fordońskie,  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Rondo Jagiellonów,     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Skrzyżowanie ul. Focha z ul. Królowej Jadwigi,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Rondo Toruńskie,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Ul. Nakielska (Pętla Wilczak)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Ul. Zygmunta Augusta (Pętla Rycerska)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hanging="3402"/>
        <w:rPr/>
      </w:pPr>
      <w:r>
        <w:rPr>
          <w:rFonts w:cs="Arial" w:ascii="Arial" w:hAnsi="Arial"/>
          <w:b/>
          <w:sz w:val="24"/>
          <w:szCs w:val="24"/>
        </w:rPr>
        <w:t xml:space="preserve">Nazwy i kody kategorii robót: </w:t>
      </w:r>
      <w:r>
        <w:rPr>
          <w:rFonts w:cs="Arial" w:ascii="Arial" w:hAnsi="Arial"/>
          <w:sz w:val="24"/>
          <w:szCs w:val="24"/>
        </w:rPr>
        <w:t>W ramach zamówienia planowane jest wykonanie                     prac o następujących oznaczeniach klasyfikacyjnych i nazwa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  <w:szCs w:val="24"/>
        </w:rPr>
        <w:t xml:space="preserve">CPV:45234126-5 Roboty związane z liniami tramwajowymi 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left" w:pos="5670" w:leader="none"/>
        </w:tabs>
        <w:ind w:left="5700" w:hanging="3432"/>
        <w:jc w:val="both"/>
        <w:rPr/>
      </w:pPr>
      <w:r>
        <w:rPr>
          <w:rFonts w:cs="Arial" w:ascii="Arial" w:hAnsi="Arial"/>
          <w:sz w:val="24"/>
          <w:szCs w:val="24"/>
        </w:rPr>
        <w:t>CPV:71320000-7 Usługi inżynieryjne w zakresie projektowa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Zamawiający:</w:t>
      </w:r>
      <w:r>
        <w:rPr>
          <w:rFonts w:cs="Arial" w:ascii="Arial" w:hAnsi="Arial"/>
          <w:sz w:val="24"/>
          <w:szCs w:val="24"/>
        </w:rPr>
        <w:t xml:space="preserve">          Zarząd Dróg Miejskich i Komunikacji Publicznej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w Bydgoszczy, ul. Toruńska 174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85-844 BYDGOSZ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ogram funkcjonalno-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użytkowy opracował:          </w:t>
      </w:r>
      <w:r>
        <w:rPr>
          <w:rFonts w:cs="Arial" w:ascii="Arial" w:hAnsi="Arial"/>
          <w:sz w:val="24"/>
          <w:szCs w:val="24"/>
        </w:rPr>
        <w:t xml:space="preserve">    Grzegorz Bel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is zawartości program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unkcjonalno-użytkowego:      </w:t>
      </w:r>
      <w:r>
        <w:rPr>
          <w:rFonts w:cs="Arial" w:ascii="Arial" w:hAnsi="Arial"/>
          <w:i/>
          <w:sz w:val="24"/>
          <w:szCs w:val="24"/>
        </w:rPr>
        <w:t>I Część opisowa</w:t>
      </w:r>
    </w:p>
    <w:p>
      <w:pPr>
        <w:pStyle w:val="Normal"/>
        <w:tabs>
          <w:tab w:val="clear" w:pos="708"/>
          <w:tab w:val="left" w:pos="3969" w:leader="none"/>
        </w:tabs>
        <w:ind w:left="1080" w:firstLine="2748"/>
        <w:jc w:val="both"/>
        <w:rPr/>
      </w:pPr>
      <w:r>
        <w:rPr>
          <w:rFonts w:cs="Arial" w:ascii="Arial" w:hAnsi="Arial"/>
          <w:sz w:val="24"/>
          <w:szCs w:val="24"/>
        </w:rPr>
        <w:t>1.  Opis ogólny przedmiotu zamówienia</w:t>
      </w:r>
    </w:p>
    <w:p>
      <w:pPr>
        <w:pStyle w:val="Normal"/>
        <w:ind w:left="4111" w:hanging="283"/>
        <w:jc w:val="both"/>
        <w:rPr/>
      </w:pPr>
      <w:r>
        <w:rPr>
          <w:rFonts w:cs="Arial" w:ascii="Arial" w:hAnsi="Arial"/>
          <w:sz w:val="24"/>
          <w:szCs w:val="24"/>
        </w:rPr>
        <w:t>2. Opis wymagań Zamawiającego w stosunku do    przedmiotu zamówienia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i/>
          <w:sz w:val="24"/>
          <w:szCs w:val="24"/>
        </w:rPr>
        <w:t>II. Część informacyjna</w:t>
      </w:r>
    </w:p>
    <w:p>
      <w:pPr>
        <w:pStyle w:val="Normal"/>
        <w:numPr>
          <w:ilvl w:val="0"/>
          <w:numId w:val="7"/>
        </w:numPr>
        <w:ind w:left="354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numPr>
          <w:ilvl w:val="0"/>
          <w:numId w:val="7"/>
        </w:numPr>
        <w:ind w:left="354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</w:t>
      </w:r>
    </w:p>
    <w:p>
      <w:pPr>
        <w:pStyle w:val="Normal"/>
        <w:ind w:left="14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i/>
          <w:sz w:val="24"/>
          <w:szCs w:val="24"/>
        </w:rPr>
        <w:t>III. Załączniki</w:t>
      </w:r>
    </w:p>
    <w:p>
      <w:pPr>
        <w:pStyle w:val="Normal"/>
        <w:numPr>
          <w:ilvl w:val="0"/>
          <w:numId w:val="25"/>
        </w:numPr>
        <w:ind w:left="3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techniczne,</w:t>
      </w:r>
    </w:p>
    <w:p>
      <w:pPr>
        <w:pStyle w:val="Normal"/>
        <w:numPr>
          <w:ilvl w:val="0"/>
          <w:numId w:val="25"/>
        </w:numPr>
        <w:ind w:left="4253" w:hanging="425"/>
        <w:jc w:val="both"/>
        <w:rPr/>
      </w:pPr>
      <w:r>
        <w:rPr>
          <w:rFonts w:cs="Arial" w:ascii="Arial" w:hAnsi="Arial"/>
          <w:sz w:val="24"/>
          <w:szCs w:val="24"/>
        </w:rPr>
        <w:t>Warunki wykonania i odbioru robót,</w:t>
      </w:r>
    </w:p>
    <w:p>
      <w:pPr>
        <w:pStyle w:val="Normal"/>
        <w:numPr>
          <w:ilvl w:val="0"/>
          <w:numId w:val="25"/>
        </w:numPr>
        <w:ind w:left="4253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unki z zaznaczeniem miejsc dostosowania, doposażenia istniejących sterowników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DGOSZCZ,   2017 ROK</w:t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pis zawartości PF- 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1080" w:right="-2" w:hanging="1080"/>
        <w:rPr/>
      </w:pPr>
      <w:r>
        <w:rPr>
          <w:rFonts w:cs="Arial" w:ascii="Arial" w:hAnsi="Arial"/>
          <w:b/>
          <w:sz w:val="24"/>
          <w:szCs w:val="24"/>
        </w:rPr>
        <w:t>Część opisowa……………………………………………………………….……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ogólny przedmiotu zamówienia…………………………………………</w: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ka  stanu istniejącego……………………….…………</w: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e uwarunkowania wykonania przedmiotu zamówienia..…..</w:t>
      </w:r>
    </w:p>
    <w:p>
      <w:pPr>
        <w:pStyle w:val="Normal"/>
        <w:numPr>
          <w:ilvl w:val="2"/>
          <w:numId w:val="26"/>
        </w:numPr>
        <w:ind w:left="2160" w:hanging="7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i zakres rzeczowy wykonania przedmiotu zamówienia…….</w:t>
      </w:r>
    </w:p>
    <w:p>
      <w:pPr>
        <w:pStyle w:val="Normal"/>
        <w:tabs>
          <w:tab w:val="clear" w:pos="708"/>
          <w:tab w:val="left" w:pos="8931" w:leader="none"/>
        </w:tabs>
        <w:ind w:left="1800" w:hanging="3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 Lokalizacja konstrukcji wsporczych ……………………………...</w:t>
      </w:r>
    </w:p>
    <w:p>
      <w:pPr>
        <w:pStyle w:val="Normal"/>
        <w:numPr>
          <w:ilvl w:val="2"/>
          <w:numId w:val="12"/>
        </w:numPr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……………………………………………….……………</w:t>
      </w:r>
    </w:p>
    <w:p>
      <w:pPr>
        <w:pStyle w:val="Normal"/>
        <w:numPr>
          <w:ilvl w:val="2"/>
          <w:numId w:val="12"/>
        </w:numPr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zamawiającego………………………………………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43" w:leader="none"/>
        </w:tabs>
        <w:ind w:left="2138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-użytkowe ……….………………</w:t>
      </w:r>
    </w:p>
    <w:p>
      <w:pPr>
        <w:pStyle w:val="Normal"/>
        <w:ind w:left="1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wymagań Zamawiającego w stosunku do przedmiotu zamówienia.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Opis techniczny…………………………………………………………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2. – Informacje techniczne - załączniki Nr 1 i Nr 3 ................................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Warunki wykonania i odbioru robót budowlanych - załączniki Nr 2 i 4 </w:t>
      </w:r>
    </w:p>
    <w:p>
      <w:pPr>
        <w:pStyle w:val="Normal"/>
        <w:ind w:left="7655" w:hanging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Rys. z zaznaczeniem miejsc doposażenia - załączniki Nr 5, 6, 7, 8, 9,                        11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nformacyjna………………………………………….……………….....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7"/>
        </w:numPr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………………………………………………………….…….</w:t>
      </w:r>
    </w:p>
    <w:p>
      <w:pPr>
        <w:pStyle w:val="Normal"/>
        <w:numPr>
          <w:ilvl w:val="0"/>
          <w:numId w:val="17"/>
        </w:numPr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…………………………………………...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37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ogólny przedmiotu zamówienia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  <w:szCs w:val="24"/>
        </w:rPr>
        <w:t>Zarząd Dróg Miejskich i Komunikacji Publicznej w Bydgoszczy opisuje         i określa warunki techniczne na opracowanie  dokumentacji projektowej i wykonanie robót budowlanych w zakresie sieci trakcyjnej polegające na dostosowaniu, doposażeniu istniejących sterowników i napędów zwrotnic do dwukierunkowego systemu sterowania radiowego 2,4 GHz, systemu istniejącego w mieście Bydgoszczy oraz dostarczenia 8 kompletnych terminali pokładowych z podstawą i łączówkami oraz dostarczenie 8 kompletnych anten z wyposażeniem łączeniowym do wagonów tramwajowych Swing typu 122N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993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u w:val="single"/>
        </w:rPr>
        <w:t>1.1.  Charakterystyka  stanu istniejącego sieci trakcyjnej:</w:t>
      </w:r>
    </w:p>
    <w:p>
      <w:pPr>
        <w:pStyle w:val="Normal"/>
        <w:ind w:left="993" w:hanging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linia tramwajowa dwutorowa i jednotorowa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torowisko tramwajowe wbudowane w jezdnię i wydzielone,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prześwit toru  1000m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rozstaw osiowy na szlaku od </w:t>
      </w:r>
      <w:r>
        <w:rPr>
          <w:rFonts w:cs="Arial" w:ascii="Arial" w:hAnsi="Arial"/>
          <w:bCs/>
          <w:sz w:val="24"/>
        </w:rPr>
        <w:t>3,60m do 3,90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na całej długości szyny typu </w:t>
      </w:r>
      <w:r>
        <w:rPr>
          <w:rFonts w:cs="Arial" w:ascii="Arial" w:hAnsi="Arial"/>
          <w:bCs/>
          <w:sz w:val="24"/>
        </w:rPr>
        <w:t>kolejowego S – 49 i 180 S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zyny ułożone na podkładach drewnianych i żelbetowych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tabor tramwajowy typu 805 Na, 122N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napięcie sieci trakcyjnej 600 V DC.</w:t>
      </w:r>
    </w:p>
    <w:p>
      <w:pPr>
        <w:pStyle w:val="Normal"/>
        <w:ind w:left="161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>
          <w:rFonts w:ascii="Arial" w:hAnsi="Arial" w:cs="Arial"/>
          <w:sz w:val="24"/>
          <w:highlight w:val="yellow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ind w:left="1539" w:hanging="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" w:cs="Arial" w:ascii="Arial" w:hAnsi="Arial"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ind w:left="1080" w:hanging="0"/>
        <w:rPr/>
      </w:pPr>
      <w:r>
        <w:rPr>
          <w:rFonts w:cs="Arial" w:ascii="Arial" w:hAnsi="Arial"/>
          <w:b/>
          <w:sz w:val="24"/>
          <w:u w:val="single"/>
        </w:rPr>
        <w:t>1.2.  Cel i zakres rzeczowy wykonania przedmiotu zamówienia.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</w:tabs>
        <w:ind w:left="75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 xml:space="preserve">Celem  dostosowania, doposażenia istniejących sterowników do sterowania dwukierunkowego radiowego 2,4 GHz  jest uzyskanie w części na szlakach komunikacyjnych pełnej funkcjonalności sterowania drogą radiową  istniejącego już systemu sterowania na liniach tramwajowych. 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zakres wykonania przedmiotu  zamówienia  wchodzą;</w:t>
      </w:r>
    </w:p>
    <w:p>
      <w:pPr>
        <w:pStyle w:val="Normal"/>
        <w:numPr>
          <w:ilvl w:val="0"/>
          <w:numId w:val="3"/>
        </w:numPr>
        <w:ind w:left="1594" w:firstLine="249"/>
        <w:jc w:val="both"/>
        <w:rPr/>
      </w:pPr>
      <w:r>
        <w:rPr>
          <w:rFonts w:cs="Arial" w:ascii="Arial" w:hAnsi="Arial"/>
          <w:sz w:val="24"/>
          <w:szCs w:val="24"/>
        </w:rPr>
        <w:t>wykonanie dokumentacji technicznej:</w:t>
      </w:r>
    </w:p>
    <w:p>
      <w:pPr>
        <w:pStyle w:val="Normal"/>
        <w:ind w:left="2314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i BIO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i technicznych wykonania i odbioru robót budowlanych (SST),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  <w:szCs w:val="24"/>
        </w:rPr>
        <w:t>Dokumentacja powinna być sprawdzona zgodnie z prawem budowlanym przez osoby posiadające odpowiednie uprawnienia oraz doświadczenie w projektowaniu układów zasilania, sterowania, sygnalizacji, blokad i napędów zwrotnic tramwajowych do dwukierunkowego  systemu sterowania radiowego w sieci trakcyjnej tramwajowej na podstawie której będzie realizowana budowa i powinna zawierać następujące informacje, opracowania opisowe i rysunk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ć mapę ewidencyjną wraz z wpisem rejestru grunt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ntaryzację szaf sterujących i ich  wyposażeniu   podlegających  na dostosowaniu i doposażeniu nowych urządzeń i umiejscowienia w szafach sterownicz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ć sposób prowadzenia kanalizacji i przewodów do anten usytuowanych w torowisku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ać ochronę przeciwporażeniową i przeciwprzepięciową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przedstawić sposób połączeń elektrycznych,  uczynień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ć przepisy BHP jakie należy przestrzegać w trakcie prowadzenia robó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łączyć uprawnienia do projektowania co najmniej jednej osoby w specjalności instalacyjnej w zakresie instalacji elektrycznych a dla Wykonawców krajowych aktualne zaświadczenie o przynależności do Izby Inżynierów Budownictw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yć uprawnienia osoby sprawdzającej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yć schematy, normy i akty prawne oraz rysunki związane z dwukierunkowym systemem sterowania radiowego 2,4 GHz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nieść nową numerację doposażonych szaf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ie konsultować  z Zamawiający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robót, dokumentacja podlega uzgodnieniu,</w:t>
      </w:r>
    </w:p>
    <w:p>
      <w:pPr>
        <w:pStyle w:val="Normal"/>
        <w:tabs>
          <w:tab w:val="clear" w:pos="708"/>
          <w:tab w:val="left" w:pos="1843" w:leader="none"/>
        </w:tabs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 Wykonawca zobowiązany jest do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enia i uzgodnienia wyłączeń sieci trakcyjnej w porze noc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60" w:leader="none"/>
          <w:tab w:val="left" w:pos="1843" w:leader="none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pewnienia nadzoru autorskiego wraz z wszystkimi koniecznymi decyzjami i uzgodnieniami umożliwiającymi wykonanie robót budowlanych,</w:t>
      </w:r>
    </w:p>
    <w:p>
      <w:pPr>
        <w:pStyle w:val="Normal"/>
        <w:ind w:left="1500" w:hanging="2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e wykonać w wersji papierowej 3 egz. i w wersji elektronicznej w formacie PDF na nośniku CD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68" w:leader="none"/>
        </w:tabs>
        <w:ind w:left="1648" w:firstLine="195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 wykonania robót budowlanych wchodzą min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 miejsc wbudowania anten w torowisk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trasy prowadzenia kanaliz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 anten a w torowisk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ołączeń elektryczn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egulacji i pomiarów izolacj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iesienie nowych lokat numerycznych na nowo doposażone sterowniki zgodne z opracowaną dokumentacj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ultywacja trawników w niezbędnym zakres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będne przebruki chodników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a lub zabezpieczenie istniejących urządzeń obcych na czas prowadzenia robó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ruchu pieszego i pojazdów na czas trwania robó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wykończeniowych w obszarze przy obiektach i dojazdach, np. wyrównywanie i uporządkowanie poboczy, skarp i teren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szystkich innych robót niezbędnych dla zapewnienia zamierzonego efekt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ć i przywrócić teren prowadzonych robót do stanu pierwotnego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wykonać dostosowanie, doposażenie istniejących sterowników i napędów zwrotnic do dwukierunkowego systemu sterowania radiowego 2,4 GHz zgodnie z zamówieniem, zasadami prowadzenia robót budowlanych, wiedzy technicznej, obowiązującymi normami, katalogami, przepisami eksploatacji urządzeń elektroenergetycznych, warunkami technicznymi wykonania i odbioru robót budowlano-montażowych i posiadać min. sprzęt specjalistyczny:</w:t>
      </w:r>
    </w:p>
    <w:p>
      <w:pPr>
        <w:pStyle w:val="Normal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samochód wieżowy teleskopowy lub linowy z platformą i  balkonem,</w:t>
      </w:r>
    </w:p>
    <w:p>
      <w:pPr>
        <w:pStyle w:val="Normal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ubijak spalinowy  50 kg,</w:t>
      </w:r>
    </w:p>
    <w:p>
      <w:pPr>
        <w:pStyle w:val="Normal"/>
        <w:numPr>
          <w:ilvl w:val="0"/>
          <w:numId w:val="5"/>
        </w:numPr>
        <w:ind w:left="420" w:firstLine="14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chód dostawczy 0,9 t,</w:t>
      </w:r>
    </w:p>
    <w:p>
      <w:pPr>
        <w:pStyle w:val="Normal"/>
        <w:numPr>
          <w:ilvl w:val="0"/>
          <w:numId w:val="5"/>
        </w:numPr>
        <w:ind w:left="420" w:firstLine="14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mochód do 3,5 t, </w:t>
      </w:r>
    </w:p>
    <w:p>
      <w:pPr>
        <w:pStyle w:val="Normal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piła mechaniczna,</w:t>
      </w:r>
    </w:p>
    <w:p>
      <w:pPr>
        <w:pStyle w:val="Normal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przyczepa do przewożenia kabli,</w:t>
      </w:r>
    </w:p>
    <w:p>
      <w:pPr>
        <w:pStyle w:val="Normal"/>
        <w:numPr>
          <w:ilvl w:val="0"/>
          <w:numId w:val="5"/>
        </w:numPr>
        <w:ind w:left="420" w:firstLine="14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iągarka,</w:t>
      </w:r>
    </w:p>
    <w:p>
      <w:pPr>
        <w:pStyle w:val="Normal"/>
        <w:numPr>
          <w:ilvl w:val="0"/>
          <w:numId w:val="5"/>
        </w:numPr>
        <w:ind w:left="420" w:firstLine="14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kownica pneumatyczna.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opłaty, kary i odszkodowania dla osób trzecich związane </w:t>
        <w:br/>
        <w:t xml:space="preserve">z realizacją przedmiotu zamówienia w tym z ewentualnym wejściem w teren, przycięciem gałęzi drzew itd. obciążą Wykonawcę. </w:t>
      </w:r>
    </w:p>
    <w:p>
      <w:pPr>
        <w:pStyle w:val="Normal"/>
        <w:tabs>
          <w:tab w:val="clear" w:pos="708"/>
          <w:tab w:val="left" w:pos="1560" w:leader="none"/>
        </w:tabs>
        <w:ind w:left="156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3.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Lokalizacja dostosowania, doposażenia istniejących sterowników.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erowniki i napędy zwrotnic, które należy dostosować, doposażyć do dwukierunkowego systemu radiowego o częstotliwości 2,4 GHz    usytuowane są  na szlakach komunikacyjnych   w n/w miejscach i na załączonych do niniejszego opisu rysunkach. Oznaczone są okręgiem koloru niebieskiego i lokatami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708" w:hanging="18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 Ul. Zygmunta Augusta, pętla przy ul. Rycerskiej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1004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otnica Nr 29E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594" w:firstLine="24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l. Nakielska (Pętla Wilczak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odcinek  </w:t>
      </w:r>
      <w:r>
        <w:rPr>
          <w:rFonts w:cs="Arial" w:ascii="Arial" w:hAnsi="Arial"/>
          <w:b/>
          <w:sz w:val="24"/>
          <w:szCs w:val="24"/>
        </w:rPr>
        <w:t>nr 20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rotnica Nr 35 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 Skrzyżowanie ul. Focha i ul. Królowej Jadwigi (Węzeł Focha)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1001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wrotnica Nr 21E, zwrotnica Nr 23E i zwrotnica Nr 25E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7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cs="Arial" w:ascii="Arial" w:hAnsi="Arial"/>
          <w:sz w:val="24"/>
          <w:szCs w:val="24"/>
        </w:rPr>
        <w:t>d)   Rondo Jagiellonów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302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wrotnica Nr 41E i zwrotnica Nr 45E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8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cs="Arial" w:ascii="Arial" w:hAnsi="Arial"/>
          <w:sz w:val="24"/>
          <w:szCs w:val="24"/>
        </w:rPr>
        <w:t>e)   Rondo Fordońskie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305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wrotnica Nr 49E i zwrotnica Nr 51E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9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cs="Arial" w:ascii="Arial" w:hAnsi="Arial"/>
          <w:sz w:val="24"/>
          <w:szCs w:val="24"/>
        </w:rPr>
        <w:t>f)  Rondo Toruńskie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506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wrotnica Nr 65E 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69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4.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Materiały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rFonts w:cs="Arial"/>
          <w:szCs w:val="24"/>
        </w:rPr>
        <w:t>Na powyżej wyszczególnionych miejscach doposażenia sterowników  zastosować materiały zgodnie z odpowiednią klauzulą o Zamówieniach Publicznych i normami zatwierdzonymi przez Zamawiającego.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Dostawca urządzeń musi posiadać doświadczenie w zakresie produkcji i przedstawić przed przystąpieniem do robót wyniki badań wykonanych w latach 2014 – 2016 oraz wdrożone systemy jakości ISO 9001 obejmujące zakresy projektowania, produkcji i montażu konstrukcji stalowych: ISO-14001 oraz OH SAS 18001 odnośnie środowiska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/>
      </w:pPr>
      <w:r>
        <w:rPr>
          <w:szCs w:val="24"/>
        </w:rPr>
        <w:t>Urządzenia i aparaty zastosowane w doposażeniu sterowników muszą zostać zatwierdzone przez Inspektora Nadzoru ZDMiKP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Wszystkie elementy wchodzące w skład poszczególnych komponentów powinny pochodzić od tego samego producenta w celu zapewnienia pełnej kompatybilności i bezawaryjnego funkcjonowania tych zestawów.</w:t>
      </w:r>
    </w:p>
    <w:p>
      <w:pPr>
        <w:pStyle w:val="TextBody"/>
        <w:numPr>
          <w:ilvl w:val="0"/>
          <w:numId w:val="23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Wszystkie części składowe użytych elementów muszą być wykonane z materiałów nierdzewnych. Nie dopuszcza się zastosowania elementów złącznych takich jak śruby, nakrętki podkładki, sworznie wykonanych  jako cynkowane galwanicznie  lub ogniowo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5.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Wymagania Zamawiającego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urządzenia obce położone przy obiektach będą kolidować z robotami budowlanymi to roboty należy prowadzić po uzgodnieniu i pod nadzorem Zarządców wg właściwości tych urządzeń. Koszty projektu przełożenia, opłat nadzorów specjalistycznych należy uwzględnić w cenie ofertowej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będą wymagane roboty regulacyjne lub zabezpieczeniowe w zakresie określonym przez Zarządcę to roboty należy prowadzić po uzgodnieniu i pod jego nadzore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4"/>
          <w:szCs w:val="24"/>
          <w:u w:val="single"/>
        </w:rPr>
        <w:t>1.6.   Ogólne właściwości  funkcjonalno – użytkow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oboty związane z dostosowaniem, doposażeniem istniejących sterowników i napędów zwrotnic do dwukierunkowego sterowania radiowego 2,4 GHz,  należy zaprojektować  i wykonać zgodnie z obowiązującymi przepisami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wraz z uzgodnieniami i decyzjami powinna być przekazana po otrzymaniu akceptacji Zamawiającego w 3 egzemplarzach oraz w wersji elektronicz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łość robót powinna być wykonana wraz z zapewnieniem ciągłości ruchu tramwajowego. Przerwa w ruchu tramwajowym występuje w porze nocnej od godziny 23.45 do godziny 04.20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   Opis wymagań Zamawiającego w stosunku do przedmiotu zamówienia.</w:t>
      </w:r>
    </w:p>
    <w:p>
      <w:pPr>
        <w:pStyle w:val="Normal"/>
        <w:tabs>
          <w:tab w:val="clear" w:pos="708"/>
          <w:tab w:val="left" w:pos="709" w:leader="none"/>
        </w:tabs>
        <w:ind w:left="40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.1.   Opis techniczn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3708" w:hanging="257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miejsc prac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czasie prowadzenia robót zapewni bezpieczne użytkowanie miejsc dostosowania, doposażenia sterowników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odpowiedzialny za utrzymanie i bezpieczeństwo  ruchu tramwajowego i drogowego w tym pieszych na terenie prowadzenia prac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materiały i odpady pochodzące z demontażu i montażu z robót, po oczyszczeniu należy przygotować do odbioru przez firmę EKO-ODZYSK Janikow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Wszystkie użyte części łączne muszą być wykonane z materiałów nierdzewnych,  </w:t>
        <w:br/>
        <w:t xml:space="preserve">Do każdego asortymentu musi być dołączony dokument potwierdzający zgodność wykonania wyrobu  z  normą lub własną normą zakładową. Może to być: certyfikat, atest, świadectwo dopuszczenia do eksploatacji, badania laboratoryjne lub inne dokumenty stwierdzające zgodność wykonania z wymogami normy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>Wykonawca powinien przed złożeniem oferty zapoznać się z lokalizacją, miejscami dostosowania, doposażenia sterowników  wchodzących w zakres niniejszego zadania oraz z warunkami technicznymi zamówienia i miejscami dostosowania, doposażenia sterowników. Przed przystąpieniem do wykonania kanalizacji  konieczne jest przeprowadzenie wykopów kontrolnych do głębokości około 0,7m w celu uniknięcia kolizji z mediami, które mogą być nie naniesione na mapach sytuacyjno – wysokościowych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1701" w:hanging="127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2.2   Informacje techniczne</w:t>
      </w:r>
      <w:r>
        <w:rPr>
          <w:rFonts w:cs="Arial" w:ascii="Arial" w:hAnsi="Arial"/>
          <w:sz w:val="24"/>
        </w:rPr>
        <w:t xml:space="preserve"> -                                         </w:t>
      </w:r>
      <w:r>
        <w:rPr>
          <w:rFonts w:cs="Arial" w:ascii="Arial" w:hAnsi="Arial"/>
          <w:b/>
          <w:sz w:val="24"/>
        </w:rPr>
        <w:t>Załączniki Nr  1 i 3</w:t>
      </w:r>
    </w:p>
    <w:p>
      <w:pPr>
        <w:pStyle w:val="Normal"/>
        <w:ind w:left="1701" w:hanging="127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2.3.  Warunki techniczne</w:t>
      </w:r>
      <w:r>
        <w:rPr>
          <w:rFonts w:cs="Arial" w:ascii="Arial" w:hAnsi="Arial"/>
          <w:sz w:val="24"/>
        </w:rPr>
        <w:t xml:space="preserve"> -                                            </w:t>
      </w:r>
      <w:r>
        <w:rPr>
          <w:rFonts w:cs="Arial" w:ascii="Arial" w:hAnsi="Arial"/>
          <w:b/>
          <w:sz w:val="24"/>
        </w:rPr>
        <w:t>Załączniki Nr  2 i 4</w:t>
      </w:r>
    </w:p>
    <w:p>
      <w:pPr>
        <w:pStyle w:val="Normal"/>
        <w:ind w:left="6237" w:hanging="581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2.4. Rysunki z zaznaczeniem miejsc dostosowania, doposażenia sterowników -</w:t>
      </w:r>
      <w:r>
        <w:rPr>
          <w:rFonts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Załączniki Nr  5, 6, 7, 8, 9, 11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1146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  Część informacyjna.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ogól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wizji lokalnej w terenie na własny koszt oraz do zdobycia wszelkich informacji, które mogą być konieczne do prawidłowej wyceny wartości, gdyż wyklucza się możliwości Wykonawcy związanych z błędnym skalkulowaniem ceny lub pominięciem elementów niezbędnych do prawidłowego wykonania um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lecze budowy Wykonawca zorganizuje we własnym zakresie i zobowiązany będzie po zakończeniu robót przywrócić do stanu pierwotnego teren zaplecza bud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emu  egzemplarze projekt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związane z dostosowaniem, doposażeniem sterowników i napędów do dwukierunkowego systemu sterowania radiowego 2,4 GHz wykonać przy wyłączonym napięciu sieci trakcyjnej wykorzystując  wyłączenie ruchu tramwajowego w porze noc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ać szczególną ostrożność z uwagi na odbywający się w obu kierunkach torowiska jak i jezdni ruch tramwajowy, samochodowy i piesz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należy wykonać zgodnie z obowiązującymi przepisami, wiedzą techniczną oraz na podstawie podstawowych norm i aktów praw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cs="Arial" w:ascii="Arial" w:hAnsi="Arial"/>
          <w:b/>
          <w:color w:val="0000FF"/>
          <w:sz w:val="24"/>
          <w:szCs w:val="24"/>
          <w:u w:val="single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Normy i przepi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2512" w:hanging="194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 xml:space="preserve">PN-92/E-05024 (PN-EN 50122-2/2004)  </w:t>
      </w:r>
    </w:p>
    <w:p>
      <w:pPr>
        <w:pStyle w:val="Normal"/>
        <w:ind w:left="1418" w:hanging="851"/>
        <w:jc w:val="both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</w:t>
      </w:r>
      <w:r>
        <w:rPr>
          <w:rFonts w:cs="Arial" w:ascii="Arial" w:hAnsi="Arial"/>
          <w:sz w:val="24"/>
          <w:szCs w:val="24"/>
        </w:rPr>
        <w:t>Ograniczenie upływu prądów błądzących z trakcyjnych sieci powrotnych     prądu stałego,</w:t>
      </w:r>
    </w:p>
    <w:p>
      <w:pPr>
        <w:pStyle w:val="Normal"/>
        <w:numPr>
          <w:ilvl w:val="1"/>
          <w:numId w:val="1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1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sieci trakcyjnej tramwajowej i trolejbusowej,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2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ieć jezdna tramwajowa i trolejbusowa,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4        PN/K/92009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Komunikacja miejska. Skrajnia budowli,</w:t>
      </w:r>
    </w:p>
    <w:p>
      <w:pPr>
        <w:pStyle w:val="Normal"/>
        <w:numPr>
          <w:ilvl w:val="0"/>
          <w:numId w:val="15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0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lementy sieci tramwajowej i trolejbusowej,</w:t>
      </w:r>
    </w:p>
    <w:p>
      <w:pPr>
        <w:pStyle w:val="Normal"/>
        <w:numPr>
          <w:ilvl w:val="1"/>
          <w:numId w:val="8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1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ymbole graficzne,</w:t>
      </w:r>
    </w:p>
    <w:p>
      <w:pPr>
        <w:pStyle w:val="Normal"/>
        <w:numPr>
          <w:ilvl w:val="1"/>
          <w:numId w:val="4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89000  </w:t>
      </w:r>
    </w:p>
    <w:p>
      <w:pPr>
        <w:pStyle w:val="Normal"/>
        <w:ind w:left="1418" w:hanging="99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- Tablice ostrzegawcze przed porażeniem prądem elektrycznym,</w:t>
      </w:r>
    </w:p>
    <w:p>
      <w:pPr>
        <w:pStyle w:val="Normal"/>
        <w:numPr>
          <w:ilvl w:val="1"/>
          <w:numId w:val="16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76/E-05125</w:t>
      </w:r>
    </w:p>
    <w:p>
      <w:pPr>
        <w:pStyle w:val="Normal"/>
        <w:ind w:left="360" w:firstLine="10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energetyczne linie kablowe. Projektowanie i budowa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93/E-90401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le elektroenergetyczne i sygnalizacyjne o izolacji i powłoce polwinitowej na napięcie nie przekraczające 6,6 kV. Kable elektroenergetyczne na napięcie znamionowe 0,6/1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93/E-90403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le elektroenergetyczne i sygnalizacyjne o izolacji i powłoce polwinitowej na napięcie znamionowe nie przekraczające 6,6 kV. Kable sygnalizacyjne na napięcie znamionowe 0,6/1 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2 marca 2002 r. w sprawie bezpieczeństwa i higieny pracy  w komunikacji miejskiej oraz autobusowej komunikacji międzymiastowej, Dz. U. 2002, Nr 37 poz. 341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Budowy Urządzeń Elektrycznych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 7 lipca 1994 r. Prawo Budowlane (Dz. U. 2013    poz. 140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6 lutego 2003 r. w sprawie bezpieczeństwa i higieny pracy podczas wykonywania robót budowlanych przy wykonywaniu robót budowlanych ( Dz. U. 2003 Nr 47  poz. 401 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acy i Polityki Socjalnej z dnia 26.09.1997 r. w sprawie ogólnych przepisów BHP (Dz. U. z 2003 r.Nr 169, poz. 1650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zemysłu z dnia 26.11.1990r. w sprawie warunków technicznych jakimi powinny  odpowiadać urządzenia elektroenergetyczne w zakresie ochrony przeciwporażeniowej. (Dz. U. Nr 81 poz. 473 z dnia 26.11.1990 r.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23.06.2003 r. w sprawie informacji dotyczącej bezpieczeństwa i ochrony zdrowia oraz planu bezpieczeństwa ochrony zdrowia (Dz. U. z 2003 r. Nr 120 po. 1126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marca 2003 r. o planowaniu i zagospodarowaniu przestrzennym (Dz. U. z 2012 r. poz. 647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0 kwietnia 1997 r. Prawo Energetyczne (Dz. U. z 2012 r. poz. 1059,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Ustawa z dnia 29 stycznia 2004 r. Prawo zamówień publicznych (Dz. U. z 2013 r. poz. 907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2 września 2004 r. </w:t>
        <w:br/>
        <w:t>w sprawie szczegółowego zakresu i formy dokumentacji projektowej, specyfikacji technicznych wykonania i odbioru robót budowlanych oraz programu funkcjonalno – użytkowego (Dz. U. z 2004 r., Nr 202, poz. 2072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Rozporządzenie Ministra Infrastruktury z dnia 3 lipca 2003 r. w sprawie szczegółowego zakresu i formy projektu budowlanego (Dz. U. z 2003 r. Nr 120, poz. 1113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inalno – użytkowym (Dz. U. z 2004 r. Nr 130, poz. 138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3 kwietnia 1964 r. Kodeks cywilny (Dz. U. z 2014 r. poz. 121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1 marca 1985 r. o Drogach publicznych (Dz. U. z 2007 r., Nr 19, poz. 115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kwietnia 2001 r. Prawo ochrony środowiska (Dz. U. z 2008 r., Nr 25, poz. 150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6 kwietnia 2004 r. o Ochronie przyrody (Dz. U. z 2009 r., Nr 151, poz. 1120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Rozporządzenie Ministra Transportu i Gospodarki Morskiej z dnia 02.03.1999 r. w sprawie warunków technicznych jakim powinny odpowiadać drogi publiczne i ich usytuowanie (Dz. U. z 1999 r., Nr 43, poz. 430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, Budownictwa i Gospodarki Morskiej z dnia 25 kwietnia 2012 r., w sprawie szczegółowego zakresu i formy projektu budowlanego (Dz. U. z 2012 poz. 462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EN 1090 -2+A1:2012P.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konstrukcji stalowych i aluminiowych, Część 2: Wymagania techniczne dotyczące konstrukcji stalowych.</w:t>
      </w:r>
    </w:p>
    <w:p>
      <w:pPr>
        <w:pStyle w:val="Normal"/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1     PN-EN ISO 3834 </w:t>
      </w:r>
    </w:p>
    <w:p>
      <w:pPr>
        <w:pStyle w:val="Normal"/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Wymagania dotyczące jakości spawania materiałów metalowy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54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inne nie wymienione wyżej akty prawne i przepisy konieczne do zrealizowania przedmiotowego zadania oraz uzyska wszelki dokumenty potwierdzające zgodność zamierzenia budowlanego z wymaganiami wynikającymi z odrębnych przepis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08"/>
        </w:tabs>
        <w:ind w:left="2512" w:hanging="360"/>
      </w:pPr>
      <w:rPr>
        <w:b w:val="false"/>
      </w:rPr>
    </w:lvl>
    <w:lvl w:ilvl="1">
      <w:start w:val="2"/>
      <w:numFmt w:val="decimal"/>
      <w:lvlText w:val="2.%2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9"/>
      <w:numFmt w:val="decimal"/>
      <w:lvlText w:val="2.%7"/>
      <w:lvlJc w:val="left"/>
      <w:pPr>
        <w:tabs>
          <w:tab w:val="num" w:pos="708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94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4" w:hanging="180"/>
      </w:pPr>
      <w:rPr>
        <w:rFonts w:cs="Times New Roman"/>
      </w:rPr>
    </w:lvl>
  </w:abstractNum>
  <w:abstractNum w:abstractNumId="4">
    <w:lvl w:ilvl="0">
      <w:start w:val="6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3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7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8">
    <w:lvl w:ilvl="0">
      <w:start w:val="5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90"/>
        </w:tabs>
        <w:ind w:left="199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7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630"/>
        </w:tabs>
        <w:ind w:left="2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50"/>
        </w:tabs>
        <w:ind w:left="3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0"/>
        </w:tabs>
        <w:ind w:left="4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0"/>
        </w:tabs>
        <w:ind w:left="4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0"/>
        </w:tabs>
        <w:ind w:left="5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0"/>
        </w:tabs>
        <w:ind w:left="6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0"/>
        </w:tabs>
        <w:ind w:left="69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689"/>
        </w:tabs>
        <w:ind w:left="268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29"/>
        </w:tabs>
        <w:ind w:left="33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49"/>
        </w:tabs>
        <w:ind w:left="40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69"/>
        </w:tabs>
        <w:ind w:left="47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89"/>
        </w:tabs>
        <w:ind w:left="54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09"/>
        </w:tabs>
        <w:ind w:left="62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29"/>
        </w:tabs>
        <w:ind w:left="69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49"/>
        </w:tabs>
        <w:ind w:left="764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2138" w:hanging="720"/>
      </w:pPr>
      <w:rPr>
        <w:u w:val="none"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612"/>
        </w:tabs>
        <w:ind w:left="1612" w:hanging="465"/>
      </w:pPr>
      <w:rPr>
        <w:b w:val="false"/>
      </w:rPr>
    </w:lvl>
  </w:abstractNum>
  <w:abstractNum w:abstractNumId="15">
    <w:lvl w:ilvl="0">
      <w:start w:val="5"/>
      <w:numFmt w:val="decimal"/>
      <w:lvlText w:val="2.%1"/>
      <w:lvlJc w:val="left"/>
      <w:pPr>
        <w:tabs>
          <w:tab w:val="num" w:pos="708"/>
        </w:tabs>
        <w:ind w:left="1440" w:hanging="360"/>
      </w:pPr>
      <w:rPr/>
    </w:lvl>
  </w:abstractNum>
  <w:abstractNum w:abstractNumId="16">
    <w:lvl w:ilvl="0">
      <w:start w:val="7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8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1.%1"/>
      <w:lvlJc w:val="left"/>
      <w:pPr>
        <w:tabs>
          <w:tab w:val="num" w:pos="2370"/>
        </w:tabs>
        <w:ind w:left="2370" w:hanging="360"/>
      </w:pPr>
      <w:rPr>
        <w:b w:val="false"/>
      </w:r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08"/>
        </w:tabs>
        <w:ind w:left="1648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31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  <w:b w:val="false"/>
      </w:rPr>
    </w:lvl>
    <w:lvl w:ilvl="2">
      <w:start w:val="1"/>
      <w:numFmt w:val="none"/>
      <w:suff w:val="nothing"/>
      <w:lvlText w:val="1.2.1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u w:val="singl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i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58:00Z</dcterms:created>
  <dc:creator>adrianna</dc:creator>
  <dc:description/>
  <dc:language>en-US</dc:language>
  <cp:lastModifiedBy>Marlena Krzyżaniak</cp:lastModifiedBy>
  <cp:lastPrinted>2017-06-30T12:56:00Z</cp:lastPrinted>
  <dcterms:modified xsi:type="dcterms:W3CDTF">2017-07-04T12:58:00Z</dcterms:modified>
  <cp:revision>2</cp:revision>
  <dc:subject/>
  <dc:title>Nazwa zamówienia:                  Wymiana uszkodzonych słupów trakcyjnych i osprzętu sieciowego sieci trakcji tramwajowej na linii BRDA w Bydgoszczy (zaprojektuj i wybuduj)</dc:title>
</cp:coreProperties>
</file>